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u w:val="single"/>
        </w:rPr>
        <w:t>5-8 Notes: Solving Quadratic Inequalities with Graphing Calculator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ith One Variable</w:t>
      </w:r>
    </w:p>
    <w:p>
      <w:pPr>
        <w:pStyle w:val="Normal"/>
        <w:rPr/>
      </w:pPr>
      <w:r>
        <w:rPr>
          <w:rFonts w:cs="Verdana" w:ascii="Verdana" w:hAnsi="Verdana"/>
        </w:rPr>
        <w:t>Ex. 1 Solve X</w:t>
      </w:r>
      <w:r>
        <w:rPr/>
        <w:t>²</w:t>
      </w:r>
      <w:r>
        <w:rPr>
          <w:rFonts w:cs="Verdana" w:ascii="Verdana" w:hAnsi="Verdana"/>
        </w:rPr>
        <w:t xml:space="preserve"> - 2X – 15 </w:t>
      </w:r>
      <w:r>
        <w:rPr/>
        <w:t>≥</w:t>
      </w:r>
      <w:r>
        <w:rPr>
          <w:rFonts w:cs="Verdana" w:ascii="Verdana" w:hAnsi="Verdana"/>
        </w:rPr>
        <w:t xml:space="preserve"> 0 and graph the solution on the number l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x. 2 Solve X</w:t>
      </w:r>
      <w:r>
        <w:rPr/>
        <w:t>²</w:t>
      </w:r>
      <w:r>
        <w:rPr>
          <w:rFonts w:cs="Verdana" w:ascii="Verdana" w:hAnsi="Verdana"/>
        </w:rPr>
        <w:t xml:space="preserve"> - 8X + 12 </w:t>
      </w:r>
      <w:r>
        <w:rPr/>
        <w:t>≤</w:t>
      </w:r>
      <w:r>
        <w:rPr>
          <w:rFonts w:cs="Verdana" w:ascii="Verdana" w:hAnsi="Verdana"/>
        </w:rPr>
        <w:t xml:space="preserve"> 0 and graph the solution on the number l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x. 3 Solve (X – 2)</w:t>
      </w:r>
      <w:r>
        <w:rPr/>
        <w:t>²</w:t>
      </w:r>
      <w:r>
        <w:rPr>
          <w:rFonts w:cs="Verdana" w:ascii="Verdana" w:hAnsi="Verdana"/>
        </w:rPr>
        <w:t xml:space="preserve"> </w:t>
      </w:r>
      <w:r>
        <w:rPr/>
        <w:t>≥</w:t>
      </w:r>
      <w:r>
        <w:rPr>
          <w:rFonts w:cs="Verdana" w:ascii="Verdana" w:hAnsi="Verdana"/>
        </w:rPr>
        <w:t xml:space="preserve"> 0 and graph the solution on the number l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x. 4 Solve (X + 3)</w:t>
      </w:r>
      <w:r>
        <w:rPr/>
        <w:t>²</w:t>
      </w:r>
      <w:r>
        <w:rPr>
          <w:rFonts w:cs="Verdana" w:ascii="Verdana" w:hAnsi="Verdana"/>
        </w:rPr>
        <w:t xml:space="preserve"> </w:t>
      </w:r>
      <w:r>
        <w:rPr/>
        <w:t xml:space="preserve">&lt; </w:t>
      </w:r>
      <w:r>
        <w:rPr>
          <w:rFonts w:cs="Verdana" w:ascii="Verdana" w:hAnsi="Verdana"/>
        </w:rPr>
        <w:t>0 and graph the solution on the number l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x. 5 Solve 2(X + 1)</w:t>
      </w:r>
      <w:r>
        <w:rPr/>
        <w:t>²</w:t>
      </w:r>
      <w:r>
        <w:rPr>
          <w:rFonts w:cs="Verdana" w:ascii="Verdana" w:hAnsi="Verdana"/>
        </w:rPr>
        <w:t xml:space="preserve"> </w:t>
      </w:r>
      <w:r>
        <w:rPr/>
        <w:t>&gt;</w:t>
      </w:r>
      <w:r>
        <w:rPr>
          <w:rFonts w:cs="Verdana" w:ascii="Verdana" w:hAnsi="Verdana"/>
        </w:rPr>
        <w:t xml:space="preserve"> 0 and graph the solution on the number l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Ex. 6 Solve -(X + 1)</w:t>
      </w:r>
      <w:r>
        <w:rPr/>
        <w:t>²</w:t>
      </w:r>
      <w:r>
        <w:rPr>
          <w:rFonts w:cs="Verdana" w:ascii="Verdana" w:hAnsi="Verdana"/>
        </w:rPr>
        <w:t xml:space="preserve"> </w:t>
      </w:r>
      <w:r>
        <w:rPr/>
        <w:t>&gt;</w:t>
      </w:r>
      <w:r>
        <w:rPr>
          <w:rFonts w:cs="Verdana" w:ascii="Verdana" w:hAnsi="Verdana"/>
        </w:rPr>
        <w:t xml:space="preserve"> 0 and graph the solution on the number li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With Two Variab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x. 7 Graph the solution to Y </w:t>
      </w:r>
      <w:r>
        <w:rPr/>
        <w:t>≥</w:t>
      </w:r>
      <w:r>
        <w:rPr>
          <w:rFonts w:cs="Verdana" w:ascii="Verdana" w:hAnsi="Verdana"/>
        </w:rPr>
        <w:t xml:space="preserve"> (X – 2)</w:t>
      </w:r>
      <w:r>
        <w:rPr/>
        <w:t>²</w:t>
      </w:r>
      <w:r>
        <w:rPr>
          <w:rFonts w:cs="Verdana" w:ascii="Verdana" w:hAnsi="Verdana"/>
        </w:rPr>
        <w:t xml:space="preserve"> + 1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3081020" cy="2971800"/>
                <wp:effectExtent l="508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2971800"/>
                          <a:chOff x="0" y="0"/>
                          <a:chExt cx="30808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155520"/>
                            <a:ext cx="308088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04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76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400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7600" y="720"/>
                            <a:ext cx="81288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176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5.4pt;width:242.55pt;height:233.95pt" coordorigin="4860,108" coordsize="4851,4679">
                <v:group id="shape_0" style="position:absolute;left:4860;top:353;width:4851;height:1234">
                  <v:line id="shape_0" from="4860,353" to="9709,35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846" to="9711,8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600" to="9711,60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1093" to="9711,109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1339" to="9711,133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1587" to="9711,158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60;top:1832;width:4851;height:1232">
                  <v:line id="shape_0" from="4860,1832" to="9709,183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2324" to="9711,232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2079" to="9711,207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2571" to="9711,257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2817" to="9711,281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3064" to="9711,306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60;top:3311;width:4851;height:1232">
                  <v:line id="shape_0" from="4860,3311" to="9709,331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3804" to="9711,380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3558" to="9711,355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4050" to="9711,405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4295" to="9711,429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0,4543" to="9711,454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60;top:109;width:1281;height:4678">
                  <v:line id="shape_0" from="4860,111" to="4861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71,109" to="5372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117,109" to="5118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628,109" to="5629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83,109" to="5884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140,109" to="6141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3;top:109;width:1281;height:4678">
                  <v:line id="shape_0" from="6393,111" to="6394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904,109" to="6905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650,109" to="6651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61,109" to="7162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417,109" to="7418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673,109" to="7674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927;top:109;width:1279;height:4678">
                  <v:line id="shape_0" from="7927,111" to="7928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38,109" to="8439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183,109" to="8184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694,109" to="8695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50,109" to="8951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205,109" to="9206,478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9461,108" to="9461,47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u w:val="single"/>
        </w:rPr>
        <w:t>Application:</w:t>
      </w:r>
      <w:r>
        <w:rPr>
          <w:rFonts w:cs="Verdana" w:ascii="Verdana" w:hAnsi="Verdana"/>
        </w:rPr>
        <w:t xml:space="preserve"> Katie makes and sells T-shirts. A consultant found that her monthly costs, C, are related to the selling price, p of the shirts by the function C(p) = 75p + 2500. The revenue, R, from the sale of the shirts is represented by R(p) = -25p</w:t>
      </w:r>
      <w:r>
        <w:rPr/>
        <w:t>²</w:t>
      </w:r>
      <w:r>
        <w:rPr>
          <w:rFonts w:cs="Verdana" w:ascii="Verdana" w:hAnsi="Verdana"/>
        </w:rPr>
        <w:t xml:space="preserve"> + 700p. Her profit, P, is the difference between the revenue and the costs each month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Find the profit function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ofit = Revenue - Cost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(p) = R(p) – C(p)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279400</wp:posOffset>
                </wp:positionV>
                <wp:extent cx="3081020" cy="2971800"/>
                <wp:effectExtent l="508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0880" cy="2971800"/>
                          <a:chOff x="0" y="0"/>
                          <a:chExt cx="30808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155520"/>
                            <a:ext cx="3080880" cy="78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2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8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604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9476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96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34000"/>
                            <a:ext cx="308088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7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4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0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460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2280"/>
                              <a:ext cx="308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720"/>
                            <a:ext cx="81396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7600" y="720"/>
                            <a:ext cx="812880" cy="2971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0"/>
                              <a:ext cx="1440" cy="29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0"/>
                              <a:ext cx="1440" cy="29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21760" y="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pt;margin-top:22pt;width:242.55pt;height:233.95pt" coordorigin="4864,440" coordsize="4851,4679">
                <v:group id="shape_0" style="position:absolute;left:4864;top:685;width:4851;height:1234">
                  <v:line id="shape_0" from="4864,685" to="9713,68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1178" to="9715,117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932" to="9715,93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1425" to="9715,142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1671" to="9715,167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1919" to="9715,1919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64;top:2164;width:4851;height:1232">
                  <v:line id="shape_0" from="4864,2164" to="9713,216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2656" to="9715,265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2411" to="9715,2411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2903" to="9715,290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3148" to="9715,314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3396" to="9715,339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64;top:3643;width:4851;height:1232">
                  <v:line id="shape_0" from="4864,3643" to="9713,364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4135" to="9715,41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3890" to="9715,389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4382" to="9715,4382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4627" to="9715,462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64,4875" to="9715,487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864;top:441;width:1281;height:4678">
                  <v:line id="shape_0" from="4864,443" to="4865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375,441" to="5376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121,441" to="5122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632,441" to="5633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887,441" to="5888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144,441" to="6145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97;top:441;width:1281;height:4678">
                  <v:line id="shape_0" from="6397,443" to="6398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908,441" to="6909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654,441" to="6655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165,441" to="7166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421,441" to="7422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677,441" to="7678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931;top:441;width:1279;height:4678">
                  <v:line id="shape_0" from="7931,443" to="7932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442,441" to="8443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187,441" to="8188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698,441" to="8699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54,441" to="8955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9209,441" to="9210,5119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9465,440" to="9465,511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u w:val="single"/>
        </w:rPr>
        <w:t>Draw the graph of the Profit function &amp; label both axis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At what prices, does Katie breakeve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For what range of prices, can Katie sell her shirts in order to make a profit? </w:t>
      </w:r>
      <w:r>
        <w:rPr>
          <w:rFonts w:cs="Verdana" w:ascii="Verdana" w:hAnsi="Verdana"/>
          <w:u w:val="single"/>
        </w:rPr>
        <w:t>Give answers as an inequality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t what price, does Katie make the maximum profi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is the maximum profi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At what prices, does Katie suffer a loss? </w:t>
      </w:r>
      <w:r>
        <w:rPr>
          <w:rFonts w:cs="Verdana" w:ascii="Verdana" w:hAnsi="Verdana"/>
          <w:u w:val="single"/>
        </w:rPr>
        <w:t>Give answers as an inequality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6:48:00Z</dcterms:created>
  <dc:creator>Marie Turmaine</dc:creator>
  <dc:description/>
  <cp:keywords/>
  <dc:language>en-US</dc:language>
  <cp:lastModifiedBy>heather.anderson</cp:lastModifiedBy>
  <cp:lastPrinted>2008-01-20T18:21:00Z</cp:lastPrinted>
  <dcterms:modified xsi:type="dcterms:W3CDTF">2010-06-23T16:48:00Z</dcterms:modified>
  <cp:revision>2</cp:revision>
  <dc:subject/>
  <dc:title>5-8 Notes: Solving Quadratic Inequalities with Graphing Calculator</dc:title>
</cp:coreProperties>
</file>